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公示名单如下：</w:t>
      </w:r>
    </w:p>
    <w:tbl>
      <w:tblPr>
        <w:tblW w:w="980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87"/>
        <w:gridCol w:w="4725"/>
        <w:gridCol w:w="1385"/>
        <w:gridCol w:w="1961"/>
      </w:tblGrid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等级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作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等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百孝之子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庆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等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八桂欢歌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筑梦荷城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成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1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贵港市第三届定向运动会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锦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等奖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核心价值观在心中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向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快乐奔跑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郭晓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戏曲下乡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文化扶贫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韦伟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激情广场舞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谭晓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唱响核心价值观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谭晓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1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登山节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郑文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金融系统文艺演出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郑文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同心协力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攀登平天山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开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创建广西食品安全示范城市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谭晓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eastAsia="zh-CN"/>
              </w:rPr>
              <w:t>《</w:t>
            </w:r>
            <w:r>
              <w:rPr/>
              <w:t>翩翩起舞</w:t>
            </w:r>
            <w:r>
              <w:rPr>
                <w:lang w:eastAsia="zh-CN"/>
              </w:rPr>
              <w:t>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榕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爱家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唱家乡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谭晓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贵港市庆祝自治区成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周年文艺演出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锦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伟大的时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难忘的歌声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锦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话剧《压舱石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向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民间艺术展演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郭晓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同桌的你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向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撸起袖子加油干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向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六月青荷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向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舞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庆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戏曲进校园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郭晓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中小学生校园剧展演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园园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“激情”平天山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家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和为贵•羽之韵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谭晓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荷城欢歌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金融起航》组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谭晓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颁奖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庆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天国雄风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庆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六城联创进社区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日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重阳节敬老爱老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成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32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全民广场舞展演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郑文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你我同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和谐共创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邓福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文明礼让六行动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庆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与文明同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与幸福牵手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邓福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快乐前行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郭晓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舞剑的女孩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郭晓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我们很棒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现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脱贫攻坚专场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郭晓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送戏下乡惠民演出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韦伟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9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24:00Z</dcterms:created>
  <dc:creator>ASUS</dc:creator>
  <dc:description/>
  <dc:language>en-US</dc:language>
  <cp:lastModifiedBy>贵港新闻网</cp:lastModifiedBy>
  <cp:lastPrinted>2019-04-12T15:52:00Z</cp:lastPrinted>
  <dcterms:modified xsi:type="dcterms:W3CDTF">2019-04-15T09:3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